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ж/м Лесная поляна, 3, д.2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2002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6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8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Стояков - отопления – 26</w:t>
      </w:r>
    </w:p>
    <w:tbl>
      <w:tblPr>
        <w:tblW w:w="108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7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акт  2013 г.,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 дохо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7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сход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Управле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9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2 ед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2а ж/м Лесная поляна, 3 пропорционально занимаемой площади), в т.ч.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аренда, охрана и пр.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9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Огнезащитная обработка деревянных конструкций — 23904 руб., прочистка канализации  в подвале — 7840 руб., электромонтажные ремонтные работы капитального характера в подвале — 2073 руб., ремонт межпанельных швов — 12501 руб., замена общедомового счетчика электроэнергии — 2508 руб., ремонт общедомового прибора учета тепла — 10600 руб.; замена запорной арматуры в подвале, ремонт штукатурки и окраска цоколя дома, восстановление фановых труб на чердаке;  материалы для текущего ремонта –  12135 руб.,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04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слесарь, дворник, уборщик л/клет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0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ы для санитарного содержания мест общего пользования –  2822 руб.,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2а, ж/м Лесная поляна, 3 пропорционально занимаемой площади), в т.ч.: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8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5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  2013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0,2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</w:t>
      </w:r>
    </w:p>
    <w:sectPr>
      <w:type w:val="nextPage"/>
      <w:pgSz w:w="11906" w:h="16838"/>
      <w:pgMar w:left="102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2-25T10:22:00Z</cp:lastPrinted>
  <dcterms:modified xsi:type="dcterms:W3CDTF">2013-03-29T09:47:00Z</dcterms:modified>
  <cp:revision>48</cp:revision>
  <dc:subject/>
  <dc:title>Смета доходов и расходов </dc:title>
</cp:coreProperties>
</file>